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vind modificarea și completarea Hotarârii nr.44/06.03.2023 a Consiliului Local al municipiului Bistrița privind aprobarea Studiului de fezabilitate și a indicatorilor tehnico-economici pentru obiectivul de investiții „Regenerare urbană în zona Lac MHC”, cu modificările ulterioar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convocată de îndată în data de 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gența invocată de serviciile de specialitate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03139/23.10.2025,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103141/23.10.2025 al Direcţiei Tehnice, al Direcției de Dezvoltare Durabilă 2030 și a Direcției Economice ;      </w:t>
      </w:r>
    </w:p>
    <w:p>
      <w:pPr>
        <w:pStyle w:val="Normal"/>
        <w:autoSpaceDE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0" w:name="_Hlk86737854"/>
      <w:bookmarkEnd w:id="0"/>
      <w:r>
        <w:rPr>
          <w:rFonts w:cs="Arial" w:ascii="Arial" w:hAnsi="Arial"/>
          <w:sz w:val="28"/>
          <w:szCs w:val="28"/>
          <w:lang w:val="ro-RO"/>
        </w:rPr>
        <w:t>Avizul ______ nr.____________ al Comisiilor reunite de specialitate ale Consiliului local al municipiului Bistriţa;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44/ 06.03.2023, privind  aprobarea Studiului de fezabilitate și a indicatorilor tehnico-economici pentru obiectivul de investiții „Regenerare urbană în zona Lac MHC”.</w:t>
      </w:r>
    </w:p>
    <w:p>
      <w:pPr>
        <w:pStyle w:val="Normal"/>
        <w:autoSpaceDE w:val="false"/>
        <w:spacing w:lineRule="auto" w:line="276"/>
        <w:ind w:firstLine="525"/>
        <w:rPr/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168/29.08.2024, privind modificarea anexei la Hotararea nr.44/06.03.2023 a Consiliului Local al municipiului Bistrița privind aprobarea Studiului de fezabilitate și a indicatorilor tehnico-economici pentru obiectivul de investiții „Regenerare urbană în zona Lac MHC”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suppressAutoHyphens w:val="tru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uppressAutoHyphens w:val="tru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b, alin.(4) lit.”d”, art.139 alin.(3) lit.”e”,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  <w:bookmarkStart w:id="1" w:name="_Hlk86737854"/>
      <w:bookmarkStart w:id="2" w:name="_Hlk86737854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bCs/>
          <w:sz w:val="28"/>
          <w:szCs w:val="28"/>
          <w:lang w:val="ro-RO" w:eastAsia="ar-SA"/>
        </w:rPr>
        <w:t>Hotărârea Consiliului Local al municipiului Bistrița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>44/06.03.2023  privind aprobarea Studiului de fezabilitate și a indicatorilor tehnico-economici pentru obiectivul de investiții „Regenerare urbană în zona Lac MHC”, se modifică și se completează după cum urmează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ar-SA"/>
        </w:rPr>
        <w:t>1)</w:t>
        <w:tab/>
        <w:t>Anexa prevăzută la art.1 se modifică și se înlocuiește cu Anexa nr.1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Cs/>
          <w:sz w:val="28"/>
          <w:szCs w:val="28"/>
          <w:lang w:val="ro-RO" w:eastAsia="ar-SA"/>
        </w:rPr>
        <w:t>2)</w:t>
        <w:tab/>
        <w:t>Art.1 se completează cu un aliniat nou alin.(2), care va avea următorul cuprins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„</w:t>
      </w:r>
      <w:r>
        <w:rPr>
          <w:rFonts w:cs="Arial" w:ascii="Arial" w:hAnsi="Arial"/>
          <w:bCs/>
          <w:sz w:val="28"/>
          <w:szCs w:val="28"/>
          <w:lang w:val="ro-RO" w:eastAsia="ar-SA"/>
        </w:rPr>
        <w:t>ART.1. (2) Se aprobă descrierea sumară a investiției prevăzută în anexa nr.2 care face parte integrantă din prezenta hotărâre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– 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ei Juridice, Resurse Umane, Achiziții Publice ;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n votul deschis al majorității absolute a consilierilor locali în funcț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B.T. ex. 2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27:00Z</dcterms:created>
  <dc:creator>popescu</dc:creator>
  <dc:description/>
  <cp:keywords/>
  <dc:language>en-US</dc:language>
  <cp:lastModifiedBy>Anca-Emilia SUCIU</cp:lastModifiedBy>
  <cp:lastPrinted>2025-08-07T13:53:00Z</cp:lastPrinted>
  <dcterms:modified xsi:type="dcterms:W3CDTF">2025-10-23T10:21:00Z</dcterms:modified>
  <cp:revision>33</cp:revision>
  <dc:subject/>
  <dc:title>R O M Â N I A                                                      (PROIECT)</dc:title>
</cp:coreProperties>
</file>